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优秀免费师范生申请表</w:t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275"/>
        <w:gridCol w:w="1463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奖情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级人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user</cp:lastModifiedBy>
  <dcterms:modified xsi:type="dcterms:W3CDTF">2014-09-28T12:05:00Z</dcterms:modified>
  <cp:revision>4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